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3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ROCESS ECONOMICS AND PLANT LAYOUT DESIGN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630"/>
        <w:gridCol w:w="126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Autospacing="1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hat is a feasibility study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 consultancy firm wants to study the feasibility for setting up a Gulab jamun manufacturing unit. Can you help them in the same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7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What is a process flow diagram? A consultant wants to set up a 500 kg/hr Orange squash processing unit. Can you design  a process flow, managing the mass and material balance for the same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hat is the amount of fruits required for manufacturing 100 kg of mixed fruit Jam? Justify your answer based on the FSSAI standard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in detail on the ten principles of Sanitary desig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Briefly discuss on the criteria to be followed while hygienically fabricating food process equipment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hat is a scope? A budding entrepreneur wants to set up a Food Processing unit near Karunya. Can you suggest a suitable unit based on the scop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fferentiate between Process and Product Layou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 company manufacturing Dairy products wants you to plan their Layout. Can you do the same based on Richard Muther’s principle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 Biscuit manufacturing company wants to develop a FSMS. As an employee, you are asked to design the PRP and HACCP protocol. Develop a preliminary protocol, based on the principles of HACCP syste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before="0" w:after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Mr ABA plans to set up a plant manufacturing tomato powder. The cost of the evaporator (10 kg/h) his friend bought for his concern was Rs. 6 Lakhs in 2001. The cost of steam boiler was Rs. 1 Lakh then for an appropriate capacity. Calculate the cost of setting up a plant now for a plant manufacturing 25kg/h, by the method of Miller. CEPC index for 2001 = 394.3 and for 2017= 561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on the following with reference to product cos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Labour cost and method of determing the sam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. Utiliti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Autospacing="1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Autospacing="1"/>
              <w:contextualSpacing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Autospacing="1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Autospacing="1"/>
              <w:contextualSpacing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depreciation? Discuss briefly on the stratight line method of depreci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24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a cash flow diagram?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a neat diagram, explain the various aspects of the cash flow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respect to profitability analysis, write short notes on –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Net present wort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. Capitalised cos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+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A317D7-5D38-4A7E-9041-FBBBE2324E6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2</Pages>
  <Words>384</Words>
  <Characters>2189</Characters>
  <CharactersWithSpaces>256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17:00Z</dcterms:created>
  <dc:creator>Ku</dc:creator>
  <dc:description/>
  <dc:language>en-US</dc:language>
  <cp:lastModifiedBy>Admin</cp:lastModifiedBy>
  <cp:lastPrinted>2016-09-21T16:48:00Z</cp:lastPrinted>
  <dcterms:modified xsi:type="dcterms:W3CDTF">2018-05-16T10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